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73970918"/>
            <w:bookmarkStart w:id="1" w:name="__Fieldmark__0_317397091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73970918"/>
            <w:bookmarkStart w:id="3" w:name="__Fieldmark__1_317397091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73970918"/>
            <w:bookmarkStart w:id="5" w:name="__Fieldmark__2_317397091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73970918"/>
            <w:bookmarkStart w:id="7" w:name="__Fieldmark__3_317397091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73970918"/>
            <w:bookmarkStart w:id="9" w:name="__Fieldmark__4_317397091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73970918"/>
            <w:bookmarkStart w:id="11" w:name="__Fieldmark__5_317397091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73970918"/>
            <w:bookmarkStart w:id="13" w:name="__Fieldmark__6_317397091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73970918"/>
            <w:bookmarkStart w:id="15" w:name="__Fieldmark__7_317397091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73970918"/>
            <w:bookmarkStart w:id="17" w:name="__Fieldmark__8_317397091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73970918"/>
            <w:bookmarkStart w:id="19" w:name="__Fieldmark__9_317397091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73970918"/>
            <w:bookmarkStart w:id="21" w:name="__Fieldmark__10_317397091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73970918"/>
            <w:bookmarkStart w:id="23" w:name="__Fieldmark__11_317397091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73970918"/>
            <w:bookmarkStart w:id="25" w:name="__Fieldmark__12_317397091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73970918"/>
            <w:bookmarkStart w:id="27" w:name="__Fieldmark__13_317397091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73970918"/>
            <w:bookmarkStart w:id="29" w:name="__Fieldmark__14_317397091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73970918"/>
            <w:bookmarkStart w:id="31" w:name="__Fieldmark__15_317397091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73970918"/>
            <w:bookmarkStart w:id="34" w:name="__Fieldmark__16_317397091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73970918"/>
            <w:bookmarkStart w:id="36" w:name="__Fieldmark__17_317397091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73970918"/>
            <w:bookmarkStart w:id="38" w:name="__Fieldmark__18_317397091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73970918"/>
            <w:bookmarkStart w:id="40" w:name="__Fieldmark__19_317397091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73970918"/>
            <w:bookmarkStart w:id="42" w:name="__Fieldmark__20_317397091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73970918"/>
            <w:bookmarkStart w:id="44" w:name="__Fieldmark__21_317397091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73970918"/>
            <w:bookmarkStart w:id="46" w:name="__Fieldmark__22_317397091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73970918"/>
            <w:bookmarkStart w:id="48" w:name="__Fieldmark__23_317397091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73970918"/>
            <w:bookmarkStart w:id="50" w:name="__Fieldmark__24_317397091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73970918"/>
            <w:bookmarkStart w:id="52" w:name="__Fieldmark__25_317397091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73970918"/>
            <w:bookmarkStart w:id="54" w:name="__Fieldmark__27_317397091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73970918"/>
            <w:bookmarkStart w:id="56" w:name="__Fieldmark__28_317397091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73970918"/>
            <w:bookmarkStart w:id="58" w:name="__Fieldmark__29_317397091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73970918"/>
            <w:bookmarkStart w:id="60" w:name="__Fieldmark__30_317397091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73970918"/>
            <w:bookmarkStart w:id="62" w:name="__Fieldmark__31_317397091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Poster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173970918"/>
            <w:bookmarkStart w:id="64" w:name="__Fieldmark__33_317397091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173970918"/>
            <w:bookmarkStart w:id="66" w:name="__Fieldmark__34_317397091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173970918"/>
            <w:bookmarkStart w:id="68" w:name="__Fieldmark__35_317397091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173970918"/>
            <w:bookmarkStart w:id="70" w:name="__Fieldmark__36_317397091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173970918"/>
            <w:bookmarkStart w:id="72" w:name="__Fieldmark__37_317397091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173970918"/>
            <w:bookmarkStart w:id="74" w:name="__Fieldmark__38_317397091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173970918"/>
            <w:bookmarkStart w:id="76" w:name="__Fieldmark__39_317397091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173970918"/>
            <w:bookmarkStart w:id="78" w:name="__Fieldmark__40_317397091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173970918"/>
            <w:bookmarkStart w:id="80" w:name="__Fieldmark__41_317397091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173970918"/>
            <w:bookmarkStart w:id="82" w:name="__Fieldmark__42_317397091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173970918"/>
            <w:bookmarkStart w:id="84" w:name="__Fieldmark__43_317397091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173970918"/>
            <w:bookmarkStart w:id="86" w:name="__Fieldmark__44_317397091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Opening: Teacher will divide the group in three groups, then she or he will explain that they are going to work in 3 small groups, one with the high frequency words , other with beginning sounds. (D), </w:t>
            </w:r>
          </w:p>
          <w:p>
            <w:pPr>
              <w:pStyle w:val="Cuadrculamediana2"/>
              <w:rPr>
                <w:rFonts w:ascii="Verdana" w:hAnsi="Verdana" w:cs="Verdana"/>
                <w:b/>
                <w:b/>
                <w:sz w:val="16"/>
                <w:szCs w:val="16"/>
                <w:lang w:val="en-GB"/>
              </w:rPr>
            </w:pPr>
            <w:r>
              <w:rPr>
                <w:rFonts w:cs="Verdana" w:ascii="Verdana" w:hAnsi="Verdana"/>
                <w:b/>
                <w:sz w:val="16"/>
                <w:szCs w:val="16"/>
                <w:lang w:val="en-GB"/>
              </w:rPr>
              <w:t>And the other with the Computer.</w:t>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S. Invite them to read with you some  For examples: Sun, Sad, Six, Sev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 xml:space="preserve">Group 2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Is, the, my, has, etc”  and invite them to write  a sentence for her or his poster for the performance.</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3</w:t>
            </w:r>
          </w:p>
          <w:p>
            <w:pPr>
              <w:pStyle w:val="Cuadrculamediana2"/>
              <w:rPr>
                <w:rFonts w:ascii="Verdana" w:hAnsi="Verdana" w:cs="Verdana"/>
                <w:b/>
                <w:b/>
                <w:sz w:val="16"/>
                <w:szCs w:val="16"/>
                <w:lang w:val="en-GB"/>
              </w:rPr>
            </w:pPr>
            <w:r>
              <w:rPr>
                <w:rFonts w:cs="Verdana" w:ascii="Verdana" w:hAnsi="Verdana"/>
                <w:b/>
                <w:sz w:val="16"/>
                <w:szCs w:val="16"/>
                <w:lang w:val="en-GB"/>
              </w:rPr>
              <w:t xml:space="preserve">The teacher will open in the wiki the game of beginning sounds, and the children will practice  by themselves taking turns.they will practice the letters : S, R, M, and N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S. And will send a homework  during the week with the letter word S.</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0:03:00Z</dcterms:created>
  <dc:creator>Ana Maria</dc:creator>
  <dc:description/>
  <cp:keywords/>
  <dc:language>en-US</dc:language>
  <cp:lastModifiedBy>Maria alejandra Ossa forero</cp:lastModifiedBy>
  <cp:lastPrinted>2009-01-26T08:55:00Z</cp:lastPrinted>
  <dcterms:modified xsi:type="dcterms:W3CDTF">2014-02-05T00:03:00Z</dcterms:modified>
  <cp:revision>2</cp:revision>
  <dc:subject/>
  <dc:title/>
</cp:coreProperties>
</file>